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ind w:left="382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3828" w:hanging="0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3828" w:firstLine="85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3828" w:right="711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</w:t>
      </w: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фамилия, имя, отчество (при наличии) застройщика,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ГРНИП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(дл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физического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лица,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зарегистрированного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качестве индивидуального предпринимателя) –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физического лица, полное наименование застройщика,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Н, ОГРН –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юридического</w:t>
      </w:r>
      <w:r>
        <w:rPr>
          <w:rFonts w:cs="Times New Roman" w:ascii="Times New Roman" w:hAnsi="Times New Roman"/>
          <w:spacing w:val="1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544" w:hanging="3358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почтовый индекс и адрес, телефон, адрес электронной</w:t>
      </w:r>
      <w:r>
        <w:rPr>
          <w:rFonts w:cs="Times New Roman" w:ascii="Times New Roman" w:hAnsi="Times New Roman"/>
          <w:spacing w:val="-48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очт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</w:t>
      </w:r>
      <w:r>
        <w:rPr>
          <w:rFonts w:cs="Times New Roman" w:ascii="Times New Roman" w:hAnsi="Times New Roman"/>
          <w:b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тказе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b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 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/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 отказе во внесении изменений в разрешение на ввод объекта</w:t>
      </w:r>
    </w:p>
    <w:p>
      <w:pPr>
        <w:pStyle w:val="Normal"/>
        <w:widowControl w:val="false"/>
        <w:autoSpaceDE w:val="false"/>
        <w:ind w:left="161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 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ей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-281" w:hanging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right="-281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ам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 заявл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</w:t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инято </w:t>
      </w:r>
    </w:p>
    <w:p>
      <w:pPr>
        <w:pStyle w:val="Normal"/>
        <w:widowControl w:val="false"/>
        <w:autoSpaceDE w:val="false"/>
        <w:ind w:right="-281" w:hanging="0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ru-RU" w:bidi="ar-SA"/>
        </w:rPr>
        <w:t>(дата и номер регистрации)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шение об отказе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че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 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/об отказе во внесении изменений в разрешение на ввод объекта в эксплуатацию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155"/>
        <w:gridCol w:w="237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1" w:right="72" w:firstLine="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ункт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административного 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гламен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0" w:right="44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снования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ля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тказа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ыдаче разрешения на ввод объект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эксплуатацию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административным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гламент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ъяснение причин отказ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объекта 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эксплуатацию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74" w:hanging="0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пункт 1 пункта 2.9.2 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45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Отсутствие документов, указанных в пунктах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2.5.1, 2.5.2 подраздела 2.5 и пункте 2.6.1 подраздела 2.6 реглам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autoSpaceDE w:val="false"/>
              <w:ind w:left="61" w:right="5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пункт 2 пункта 2.9.2</w:t>
            </w:r>
          </w:p>
          <w:p>
            <w:pPr>
              <w:pStyle w:val="Normal"/>
              <w:widowControl w:val="false"/>
              <w:autoSpaceDE w:val="false"/>
              <w:ind w:left="62" w:right="244" w:hanging="0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39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 требованиям к строительству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конструкции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, установленным на дату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ыдачи представленного для получения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ия на строительств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градостроительного плана земе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частка, или в случае строительства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конструкции, капитального ремонт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линейного объекта требованиям проект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овки территории и проекта межевания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ерритории (за исключением случаев, пр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которых для строительства, реконструкци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линейного объекта не требуется подготовк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кументации по планировке территории)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ребованиям, установленным проектом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овки территории, в случае выдач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ия на ввод в эксплуатацию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линейного объекта, для размещения которого</w:t>
            </w:r>
            <w:r>
              <w:rPr>
                <w:rFonts w:eastAsia="Calibri" w:cs="Times New Roman" w:ascii="Times New Roman" w:hAnsi="Times New Roman"/>
                <w:spacing w:val="-58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</w:t>
            </w:r>
            <w:r>
              <w:rPr>
                <w:rFonts w:eastAsia="Calibri" w:cs="Times New Roman" w:ascii="Times New Roman" w:hAnsi="Times New Roman"/>
                <w:spacing w:val="-5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ребуется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бразовани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емельного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час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autoSpaceDE w:val="false"/>
              <w:ind w:left="61" w:right="52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казываются основания такого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пункт 3 пункта 2.9.2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99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</w:t>
            </w:r>
            <w:r>
              <w:rPr>
                <w:rFonts w:eastAsia="Calibri" w:cs="Times New Roman" w:ascii="Times New Roman" w:hAnsi="Times New Roman"/>
                <w:spacing w:val="-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ребованиям,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тановленным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 разрешении на строительство, з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ключением случаев изменения площад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, протяженности линейного объект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оответствии с частью 6.2 статьи 55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Градостроительного кодекса Российской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Федер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пункт 4 пункта 2.9.2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19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параметров построенного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еконструированного объекта капитальн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 проектной документации, з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ключением случаев изменения площади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, протяженности линейного объекта в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оответствии с частью 6.2 статьи 55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Градостроительного кодекса Российской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Федер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44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пункт 5 пункта 2.9.2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  <w:lang w:val="ru-RU" w:bidi="ar-SA"/>
              </w:rPr>
              <w:t>подраздела 2.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соответствие 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азрешенному</w:t>
            </w: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пользованию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емельного участка и (или) ограничениям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тановленным в соответствии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 земельным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и иным законодательством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Федерации на дату выдачи разрешения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вод объекта в эксплуатацию, за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ключением случаев, если указанные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ограничения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pacing w:val="-1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редусмотрены решением об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тановлении или изменении зоны с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собыми</w:t>
            </w:r>
            <w:r>
              <w:rPr>
                <w:rFonts w:eastAsia="Calibri" w:cs="Times New Roman" w:ascii="Times New Roman" w:hAnsi="Times New Roman"/>
                <w:spacing w:val="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ловиями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пользования территории, принятым в случаях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предусмотренных пунктом 9 части 7 статьи 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51 Градостроительного кодекса Российской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Федерации, и строящийся,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реконструируемый объект </w:t>
            </w:r>
          </w:p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троительства, в связи с размещением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которого установлена или изменена зона с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собыми</w:t>
            </w:r>
            <w:r>
              <w:rPr>
                <w:rFonts w:eastAsia="Calibri" w:cs="Times New Roman" w:ascii="Times New Roman" w:hAnsi="Times New Roman"/>
                <w:spacing w:val="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условиями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территории,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не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веден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эксплуатацию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1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Указываются основания 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val="ru-RU" w:bidi="ar-SA"/>
              </w:rPr>
              <w:t>такого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 xml:space="preserve"> вывод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ы вправе повторно обратиться с заявлением о выдаче разрешения на ввод объекта в эксплуатацию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Данный отказ может быть обжалован в досудебном порядке путем направления жалобы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в администрацию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имашевского городского поселения Тимашевского района,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а также в судебном порядке. </w:t>
      </w:r>
    </w:p>
    <w:p>
      <w:pPr>
        <w:pStyle w:val="Normal"/>
        <w:widowControl w:val="false"/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ополнительно информируем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left="-1" w:firstLine="709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>(указывается информация, необходимая для устранения причин отказа в выдаче разрешения на ввод объекта в эксплуатацию, а также иная дополнительная информация 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               ______________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 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(подпись)</w:t>
        <w:tab/>
        <w:t xml:space="preserve">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19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19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7:00Z</dcterms:created>
  <dc:creator>Kon</dc:creator>
  <dc:description/>
  <cp:keywords/>
  <dc:language>en-US</dc:language>
  <cp:lastModifiedBy>user</cp:lastModifiedBy>
  <cp:lastPrinted>2025-05-20T15:22:00Z</cp:lastPrinted>
  <dcterms:modified xsi:type="dcterms:W3CDTF">2025-05-20T12:22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